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For the Longest Time by Billy Joel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f you said goodbye to me tonigh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ere would still be music left to writ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hat else could I do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'm so inspired by you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at hasn't happened 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nce I thought my innocence was gon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w I know that happiness goes on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at's where you found 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hen you put your arms around 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haven't been there 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'm that voice you're hearing in the hall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the greatest miracle of all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s how I need you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how you needed me too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at hasn't happened 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ybe this won't last very long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t you feel so righ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I could be wrong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ybe I've been hoping too hard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t I've gone this far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it's more than I hoped for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ho knows how much further we'll go on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ybe I'll be sorry when you're gon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'll take my chances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forgot how nice romance is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haven't been there 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had second thoughts at the star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said to myself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old on to your hear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w I know the woman that you ar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ou're wonderful so far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it's more than I hoped for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don't care what consequence it brings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have been a fool for lesser things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want you so bad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think you ought to know that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intend to hold you 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oh,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a, oh, oh,</w:t>
      </w:r>
    </w:p>
    <w:p>
      <w:pPr>
        <w:pStyle w:val="Normal"/>
        <w:autoSpaceDE w:val="false"/>
        <w:spacing w:before="0" w:after="0"/>
        <w:ind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or the longest time</w:t>
      </w:r>
    </w:p>
    <w:p>
      <w:pPr>
        <w:pStyle w:val="Normal"/>
        <w:spacing w:before="0" w:after="1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Fade Out)</w:t>
      </w:r>
    </w:p>
    <w:sectPr>
      <w:type w:val="nextPage"/>
      <w:pgSz w:w="11906" w:h="16838"/>
      <w:pgMar w:left="1440" w:right="144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215" w:hanging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14:00Z</dcterms:created>
  <dc:creator>oem-computer</dc:creator>
  <dc:description/>
  <cp:keywords/>
  <dc:language>en-US</dc:language>
  <cp:lastModifiedBy>oem-computer</cp:lastModifiedBy>
  <dcterms:modified xsi:type="dcterms:W3CDTF">2011-03-10T05:16:00Z</dcterms:modified>
  <cp:revision>1</cp:revision>
  <dc:subject/>
  <dc:title/>
</cp:coreProperties>
</file>